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ё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ISOCPEUR;Arial" w:hAnsi="ISOCPEUR;Arial" w:cs="GOST type A"/>
          <w:i/>
          <w:i/>
          <w:iCs/>
          <w:sz w:val="28"/>
          <w:szCs w:val="28"/>
        </w:rPr>
      </w:pPr>
      <w:r>
        <w:rPr>
          <w:rFonts w:cs="GOST type A" w:ascii="ISOCPEUR;Arial" w:hAnsi="ISOCPEUR;Arial"/>
          <w:i/>
          <w:iCs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i/>
          <w:i/>
          <w:iCs/>
          <w:sz w:val="28"/>
          <w:szCs w:val="28"/>
        </w:rPr>
      </w:pPr>
      <w:r>
        <w:rPr>
          <w:rFonts w:cs="GOST type A" w:ascii="ISOCPEUR;Arial" w:hAnsi="ISOCPEUR;Arial"/>
          <w:i/>
          <w:iCs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</w:r>
    </w:p>
    <w:p>
      <w:pPr>
        <w:pStyle w:val="Normal"/>
        <w:tabs>
          <w:tab w:val="clear" w:pos="720"/>
          <w:tab w:val="left" w:pos="7600" w:leader="none"/>
        </w:tabs>
        <w:rPr>
          <w:rFonts w:ascii="ISOCPEUR;Arial" w:hAnsi="ISOCPEUR;Arial" w:cs="GOST type A"/>
          <w:sz w:val="28"/>
          <w:szCs w:val="28"/>
        </w:rPr>
      </w:pPr>
      <w:r>
        <w:rPr>
          <w:rFonts w:cs="GOST type A" w:ascii="ISOCPEUR;Arial" w:hAnsi="ISOCPEUR;Arial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09-54-2-02.41-2227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 «Проект полосы отвод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3 «Технологические 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. Искусственные сооружени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 «Здания, строения, сооружения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е в инфраструктуру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 «Проект организаци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 «Проект организации по снос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монтажу) линейного 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 «Мероприятия по охра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ружающей сре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 «Мероприятия по обеспеч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54-2-02.41-2227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метная стоимость проекта «Строительство КЛ 0,4 кВ ф.8,ф.10,ф.9,ф.13,ф.14,ф.16 от РП 10/0,4 кВ «Южная» в г. Ухта Республики Коми   (Бетиз, ООО Дог. № 56-00120Ц/18 от 01.03.18; ) (КЛ 0,4 кВ - 1 км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перв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Ухте Республики Коми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 0,4 кВ (времен. 2,5%, зимн.3,19%)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перв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43, для прочих работ К=8,72, для проектных работ К=3,83, для изыскательских работ К=3,91, для строительно-монтажных работ для ПС К=7,62, для строительно- монтажных работ для ВЛ К=5,12, для КЛ К=5,03, для пусконаладочных работ К=15,36 (Письмо Минстроя России от 04.04.2018 N 13606-ХМ/09 Письмо Минстроя России от 26.12.2017 N 49127-ХМ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009-54-2-02.41-2227-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009-54-2-02.41-2227-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троительство КЛ 0,4 кВ ф.8,ф.10,ф.9,ф.13,ф.14,ф.16 от РП 10/0,4 кВ «Южная» в г. Ухта Республики Коми   (Бетиз, ООО Дог. № 56-00120Ц/18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01.03.18; ) (КЛ 0,4 кВ - 1 км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009-54-2-02.41-2227-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авченко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7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оительство КЛ 0,4 кВ ф.8,ф.10,ф.9,ф.13,ф.14,ф.16 от РП 10/0,4 кВ «Южная» в г. Ухта Республики Коми   (Бетиз, ООО Дог. № 56-00120Ц/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01.03.18; ) (КЛ 0,4 кВ - 1 км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009-54-2-02.41-2227-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авченк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36:00Z</dcterms:created>
  <dc:creator>KravchenkoJ@komienergo.ru</dc:creator>
  <dc:description/>
  <cp:keywords/>
  <dc:language>en-US</dc:language>
  <cp:lastModifiedBy>Веселкин Владислав Александрович</cp:lastModifiedBy>
  <cp:lastPrinted>2011-08-12T08:28:00Z</cp:lastPrinted>
  <dcterms:modified xsi:type="dcterms:W3CDTF">2019-03-05T06:36:00Z</dcterms:modified>
  <cp:revision>2</cp:revision>
  <dc:subject/>
  <dc:title>Текстовая часть С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